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velope v5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companian files for additional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operation of the Address Manager database. 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online version of this program is also available. 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densed to save download time and does not includ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the fully functional Address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may be posted without restriction on onlin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FULL diskette version may be distributed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Winvelope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lease date of the version you have.  If the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v5.0 &lt;ASP&gt; - The original envelop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keeps getting better.  With Winvel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ddresses from any Windows document via the Clipbord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rite Windows installed fonts,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ultiple return addresses, print a graphic log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, print POSTNET bar codes, maintai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velope Address Manager, and all from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 interface with generous use of quick ac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.  Winvelope will automatically utiliz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setup for for most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most excellent envelope printing progra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obert Mullen, author, Windows 3.1 Hyperguide, Alph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